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НВФ «ГРАНАТО»                  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476.95pt,8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Матричный 8-канальный микшер селекторной связи СВТ8/8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"/>
        <w:spacing w:before="0" w:after="0"/>
        <w:rPr/>
      </w:pPr>
      <w:r>
        <w:rPr/>
        <w:t>Микшер селекторной связи СВТ 8/8 предназначен для использования в узлах связи в качестве распределителя на 8 направлений при организации селекторных совещаний,  диспетчерской связи, конференц систем.</w:t>
      </w:r>
    </w:p>
    <w:p>
      <w:pPr>
        <w:pStyle w:val="Text"/>
        <w:spacing w:before="0" w:after="280"/>
        <w:rPr/>
      </w:pPr>
      <w:r>
        <w:rPr>
          <w:rFonts w:eastAsia="Arial"/>
        </w:rPr>
        <w:t xml:space="preserve"> </w:t>
      </w:r>
      <w:r>
        <w:rPr/>
        <w:t>Уровни сигналов совместимы с аппаратурой типа МСС - 12, ГМТС и т. п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7"/>
        <w:gridCol w:w="1968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4-х проводных портов, шт. (тональной частоты/ линейных/ микрофонных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дополнительных 3-х проводных портов для режима тень, шт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дополнительных 4-х проводных портов для каскадирования, шт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ание от источника переменного/постоянного тока напряжением, 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~220/-24,-48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ребляемая мощность, Вт, не боле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ни входных/выходных сигналов (порт ТЧ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4 / минус 13 дБ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ни входных/выходных сигналов (порт Линейный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дБ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ни входных/выходных сигналов (порт Микрофонный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ус60/ 0дБ</w:t>
            </w:r>
          </w:p>
        </w:tc>
      </w:tr>
      <w:tr>
        <w:trPr>
          <w:trHeight w:val="474" w:hRule="atLeast"/>
        </w:trPr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 регулировки уровней входных и выходных сигнал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- 3дБ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ходное затухание канала вход/ свой выход, дБ, не хуж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ус 64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собственных помех и шумов при закрытых направлениях приема, дБ, не хуж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ус 64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ючаемый шумозаградитель в каждом канале с регулируемым уровнем срабатыва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ус 10..минус 30 дБ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 установки приоритета (перебой) в каждом канале ( с индикацией режим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уровней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ция наличия входного сигнала в каждом канал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ючаемый режим АРУ (уменьшение выходного уровня при появлении входного сигнал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можность отключения приема по любому каналу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 отключения передачи по любому каналу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уемая система динамического шумоподавления по входам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уемый компрессор динамического диапазона вход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:1-1:2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ческий ограничител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imi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входных сигнал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овка высоких и низких частот входных сигналов ТЧ/Ли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-3дБ/+-3дБ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роенный генератор НЧ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троенный светодиодный указатель уровня (светодиодный на 32-е точки)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ожность контроля и управления по последовательному порту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2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, мм, не боле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х90х280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, не боле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е модули: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проводный телефонный выход, одно –трёх канальн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каз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проводный телефонный вход, одно –трёх канальн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каз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ык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SD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R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один или два канала тч , 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L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к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58:00Z</dcterms:created>
  <dc:creator>First</dc:creator>
  <dc:description/>
  <dc:language>en-US</dc:language>
  <cp:lastModifiedBy>gran</cp:lastModifiedBy>
  <cp:lastPrinted>2003-01-31T14:16:00Z</cp:lastPrinted>
  <dcterms:modified xsi:type="dcterms:W3CDTF">2003-02-11T10:27:00Z</dcterms:modified>
  <cp:revision>5</cp:revision>
  <dc:subject/>
  <dc:title>Матричный 8-канальный микшер селекторной связи СВТ8/8</dc:title>
</cp:coreProperties>
</file>